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clusion</w:t>
      </w:r>
    </w:p>
    <w:p>
      <w:pPr>
        <w:pStyle w:val="Normal"/>
        <w:jc w:val="center"/>
        <w:rPr>
          <w:b/>
          <w:b/>
        </w:rPr>
      </w:pPr>
      <w:r>
        <w:rPr>
          <w:b/>
        </w:rPr>
      </w:r>
    </w:p>
    <w:p>
      <w:pPr>
        <w:pStyle w:val="Normal"/>
        <w:spacing w:lineRule="auto" w:line="480"/>
        <w:jc w:val="center"/>
        <w:rPr>
          <w:b/>
          <w:b/>
        </w:rPr>
      </w:pPr>
      <w:r>
        <w:rPr>
          <w:b/>
        </w:rPr>
      </w:r>
    </w:p>
    <w:p>
      <w:pPr>
        <w:pStyle w:val="Normal"/>
        <w:spacing w:lineRule="auto" w:line="480"/>
        <w:rPr/>
      </w:pPr>
      <w:r>
        <w:rPr/>
        <w:t xml:space="preserve">The organic industry is thriving.  The opportunities for successful farming operations are beginning taken advantage of.  This boost in organic farmland is a benefit to our environment.  The critics are out on the health benefits of organic compared to conventional.  Being that organics are a fast growing industry, it is necessary that the proper research and investigation go into bringing credibility to words of the organic industry.  There will always be pros and cons to every situation, but high costs are the only downfall of organic products in the consumers view.  The distinguishing aspect of organic is the practices that go into the final product.  The extra costs, added hours and the further implementation of efficiency are what create a niche market.  For producers to farm differently from the neighbor and receive an exceptional milk premium is plenty encouraging.  This potential for profitability also creates an opportunity for the farm to be passed on to the next generation.   </w:t>
      </w:r>
    </w:p>
    <w:p>
      <w:pPr>
        <w:pStyle w:val="Normal"/>
        <w:spacing w:lineRule="auto" w:line="48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 xml:space="preserve">Many factors lead to the success of organic operations.  All introductions into the organic dairy industry are done to increase profits, a common goal among all businesses.  Transitions to organic operations must be done strategically with a financial backbone.  There is much less incentive for larger, established operations to make the conversion.  The margin for error is tremendous and consequences of a mistake can be devastating.  With costs close to doubling and no increases in premiums, dairy producers are very vulnerable.  Despite the risk, the profits make up for it. </w:t>
      </w:r>
    </w:p>
    <w:p>
      <w:pPr>
        <w:pStyle w:val="Normal"/>
        <w:spacing w:lineRule="auto" w:line="480"/>
        <w:rPr/>
      </w:pPr>
      <w:r>
        <w:rPr/>
      </w:r>
    </w:p>
    <w:p>
      <w:pPr>
        <w:pStyle w:val="Normal"/>
        <w:spacing w:lineRule="auto" w:line="480"/>
        <w:rPr/>
      </w:pPr>
      <w:r>
        <w:rPr/>
        <w:t>The organic market has grown.  The increasing growth in urban and metro areas is fueling organics.  The increase in sales has been a force of the consumer’s perspective of conventional.  The idea that the consumer will benefit from organic milk and somehow suffer by consuming conventional milk is why organic sales have sky rocketed in the past four years.  Organic is showing no signs of decreasing its growth and will continue to be an issue for farmers.</w:t>
      </w:r>
    </w:p>
    <w:sectPr>
      <w:footerReference w:type="default" r:id="rId2"/>
      <w:type w:val="nextPage"/>
      <w:pgSz w:w="12240" w:h="15840"/>
      <w:pgMar w:left="1800" w:right="1800" w:gutter="0" w:header="0" w:top="1440" w:footer="720" w:bottom="144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9:08:00Z</dcterms:created>
  <dc:creator>Stornetta Matt</dc:creator>
  <dc:description/>
  <cp:keywords/>
  <dc:language>en-US</dc:language>
  <cp:lastModifiedBy>Leanne Berning</cp:lastModifiedBy>
  <cp:lastPrinted>2009-12-09T11:29:00Z</cp:lastPrinted>
  <dcterms:modified xsi:type="dcterms:W3CDTF">2009-12-09T19:48:00Z</dcterms:modified>
  <cp:revision>3</cp:revision>
  <dc:subject/>
  <dc:title>Conclusion</dc:title>
</cp:coreProperties>
</file>