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st of Figur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igure</w:t>
        <w:tab/>
        <w:tab/>
        <w:tab/>
        <w:tab/>
        <w:tab/>
        <w:tab/>
        <w:tab/>
        <w:tab/>
        <w:tab/>
        <w:tab/>
        <w:tab/>
        <w:t>Figu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creasing organic consumption in billion dollars   ………………………...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rowth rate of farms compared to demand  ….…………………………….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DA Organic seal ……………………….….……………………………. 23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eas in high demand for organic products   .……………….……………... 24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8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9:41:00Z</dcterms:created>
  <dc:creator>Local Administrator</dc:creator>
  <dc:description/>
  <cp:keywords/>
  <dc:language>en-US</dc:language>
  <cp:lastModifiedBy>Leanne Berning</cp:lastModifiedBy>
  <cp:lastPrinted>2009-12-09T11:41:00Z</cp:lastPrinted>
  <dcterms:modified xsi:type="dcterms:W3CDTF">2009-12-09T19:41:00Z</dcterms:modified>
  <cp:revision>2</cp:revision>
  <dc:subject/>
  <dc:title>LIST OF FIGURES</dc:title>
</cp:coreProperties>
</file>