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Biondi" w:hAnsi="Biondi" w:cs="Biondi"/>
          <w:i/>
          <w:i/>
        </w:rPr>
      </w:pPr>
      <w:r>
        <w:rPr>
          <w:rFonts w:cs="Biondi" w:ascii="Biondi" w:hAnsi="Biondi"/>
          <w:i/>
        </w:rPr>
        <w:t>California Central Coast: Nipomo Mes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ontac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Deborah Mansfield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805) 459-242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e Third Annual Nipomo Toys for Tots Benefit Golf Tournament Radio P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ale V/O:</w:t>
        <w:tab/>
      </w:r>
      <w:r>
        <w:rPr>
          <w:rFonts w:cs="Times New Roman" w:ascii="Times New Roman" w:hAnsi="Times New Roman"/>
          <w:sz w:val="24"/>
          <w:szCs w:val="24"/>
        </w:rPr>
        <w:t xml:space="preserve">GOLF ENTHUSIASTS THROUGHOUT THE CENTRAL COAST WILL NOT </w:t>
        <w:tab/>
        <w:tab/>
        <w:tab/>
        <w:t xml:space="preserve">WANT TO MISS THE THIRD ANNUAL NIPOMO TOYS FOR TOTS </w:t>
        <w:tab/>
        <w:tab/>
        <w:tab/>
        <w:tab/>
        <w:t>BENEFIT GOLF TOURNAMENT.</w:t>
      </w:r>
    </w:p>
    <w:p>
      <w:pPr>
        <w:pStyle w:val="Normal"/>
        <w:spacing w:lineRule="auto" w:line="60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THIS YEAR’S NIPOMO TOYS FOR TOTS BENEFIT GOLF TOURNAMENT </w:t>
        <w:tab/>
        <w:t xml:space="preserve">WILL TAKE PLACE AT MONARCH DUNES GOLF RESORT, SEPTEMBER </w:t>
        <w:tab/>
        <w:t>10 FROM NOON TO 4 PM.</w:t>
      </w:r>
    </w:p>
    <w:p>
      <w:pPr>
        <w:pStyle w:val="Normal"/>
        <w:spacing w:lineRule="auto" w:line="60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GOLF TOURNAMENT ADMISSION REQUIRES A $150 DONATION </w:t>
        <w:tab/>
        <w:t xml:space="preserve">WHICH INCLUDES BREAKFAST, RECEPTION AND MANY </w:t>
        <w:tab/>
        <w:t xml:space="preserve">AMMENITIES. </w:t>
      </w:r>
    </w:p>
    <w:p>
      <w:pPr>
        <w:pStyle w:val="Normal"/>
        <w:spacing w:lineRule="auto" w:line="60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LL PROCEEDS BENEFIT LOCAL TOYS FOR TOTS FUNDRASING </w:t>
        <w:tab/>
        <w:t>EFFORTS TO SPREAD HOLIDAY CHEER TO NEEDY CHILDREN.</w:t>
      </w:r>
    </w:p>
    <w:p>
      <w:pPr>
        <w:pStyle w:val="Normal"/>
        <w:spacing w:lineRule="auto" w:line="60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GISTER FOR THE GOLF TOURNAMENT CALL (805) 459-2426.</w:t>
      </w:r>
    </w:p>
    <w:p>
      <w:pPr>
        <w:pStyle w:val="Normal"/>
        <w:spacing w:lineRule="auto" w:line="60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OMO TOYS FOR TOTS DRIVE – INVESTING IN CHILDREN </w:t>
        <w:tab/>
        <w:t>THROUGH GIVING (Tag Line).</w:t>
      </w:r>
    </w:p>
    <w:p>
      <w:pPr>
        <w:pStyle w:val="Normal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Count: 94</w:t>
      </w:r>
    </w:p>
    <w:p>
      <w:pPr>
        <w:pStyle w:val="Normal"/>
        <w:spacing w:lineRule="auto" w:line="60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Length: 40 second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ond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48:00Z</dcterms:created>
  <dc:creator>mary</dc:creator>
  <dc:description/>
  <cp:keywords/>
  <dc:language>en-US</dc:language>
  <cp:lastModifiedBy>mary</cp:lastModifiedBy>
  <dcterms:modified xsi:type="dcterms:W3CDTF">2009-11-17T06:55:00Z</dcterms:modified>
  <cp:revision>3</cp:revision>
  <dc:subject/>
  <dc:title/>
</cp:coreProperties>
</file>