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sumer Characteristics of Organic Mil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ephanie Deh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iry Science Depart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llege of Agriculture, Food and Environmental Scienc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lifornia Polytechnic State Univers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n Luis Obisp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2:19:00Z</dcterms:created>
  <dc:creator>stephanie</dc:creator>
  <dc:description/>
  <cp:keywords/>
  <dc:language>en-US</dc:language>
  <cp:lastModifiedBy>stephanie</cp:lastModifiedBy>
  <dcterms:modified xsi:type="dcterms:W3CDTF">2009-10-01T02:21:00Z</dcterms:modified>
  <cp:revision>1</cp:revision>
  <dc:subject/>
  <dc:title>Consumer Characteristics of Organic Milk</dc:title>
</cp:coreProperties>
</file>