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ABLE OF CONTE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>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cknowledgements</w:t>
        <w:tab/>
        <w:t>……………………………………………….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Tables</w:t>
        <w:tab/>
        <w:t xml:space="preserve"> ………………………………………………………ii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Figures</w:t>
        <w:tab/>
        <w:t xml:space="preserve">   …………………………………………………….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</w:t>
        <w:tab/>
        <w:t>…………………………….…………………………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e Review………………………….………………………..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hat is Organic    ……………………….…………………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o Organic    ………………………………………………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vironmental Effects   ……………………………………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st of Production</w:t>
        <w:tab/>
        <w:t>…………………………………...…16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Market Aspects   …………………………………………...2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onclusion</w:t>
        <w:tab/>
        <w:t>………………………………………………………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s</w:t>
        <w:tab/>
        <w:t>………………………………………………………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7:21:00Z</dcterms:created>
  <dc:creator>Stornetta Matt</dc:creator>
  <dc:description/>
  <cp:keywords/>
  <dc:language>en-US</dc:language>
  <cp:lastModifiedBy>Leanne Berning</cp:lastModifiedBy>
  <cp:lastPrinted>2009-12-09T11:48:00Z</cp:lastPrinted>
  <dcterms:modified xsi:type="dcterms:W3CDTF">2009-12-09T19:54:00Z</dcterms:modified>
  <cp:revision>3</cp:revision>
  <dc:subject/>
  <dc:title>TABLE OF CONTENTS</dc:title>
</cp:coreProperties>
</file>