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  <w:tab w:val="left" w:pos="216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ind w:left="1440" w:right="1440" w:hanging="0"/>
        <w:jc w:val="center"/>
        <w:rPr>
          <w:lang w:val="en-US" w:eastAsia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ethinking Juvenile Justice: Using Communication To Combat Inequality, Victimization, And Recidivism Among Detained Yout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A Senior Project Presented to</w:t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The Faculty of the Communication Studies Department</w:t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California Polytechnic State University, San Luis Obispo</w:t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In Partial Fulfillment</w:t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Of the Requirements for the Degree</w:t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Bachelor of Arts</w:t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  <w:t>By</w:t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jc w:val="center"/>
        <w:rPr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>
              <w:maxLength w:val="3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Christine Alyse Herman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equalWidth="false" w:sep="false">
            <w:col w:w="3456" w:space="432"/>
            <w:col w:w="3456" w:space="432"/>
            <w:col w:w="158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80"/>
        <w:jc w:val="center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>
              <w:maxLength w:val="3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Jnan Blau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Senior Project Advisor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jc w:val="center"/>
        <w:rPr/>
      </w:pPr>
      <w:r>
        <w:rPr/>
        <w:t>T. C. Winebrenner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Department Chair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jc w:val="center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Signature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Signature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jc w:val="center"/>
        <w:rPr/>
      </w:pPr>
      <w:r>
        <w:br w:type="column"/>
      </w: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Date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Date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equalWidth="false" w:sep="false">
            <w:col w:w="3456" w:space="432"/>
            <w:col w:w="3456" w:space="432"/>
            <w:col w:w="158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  <w:t xml:space="preserve">© </w:t>
      </w:r>
      <w:r>
        <w:fldChar w:fldCharType="begin">
          <w:ffData>
            <w:name w:val="Text3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hristine Alyse Herma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5:48:00Z</dcterms:created>
  <dc:creator>Unknown User</dc:creator>
  <dc:description/>
  <cp:keywords/>
  <dc:language>en-US</dc:language>
  <cp:lastModifiedBy>Christine Herman</cp:lastModifiedBy>
  <dcterms:modified xsi:type="dcterms:W3CDTF">2012-06-07T05:48:00Z</dcterms:modified>
  <cp:revision>2</cp:revision>
  <dc:subject/>
  <dc:title>Delete This Text And Type Your Project Title Here</dc:title>
</cp:coreProperties>
</file>