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  <w:tab w:val="left" w:pos="216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proving Flavor Of SLO: Volunteer Engagement, Motivation, and Goal Setting in Event Planning</w:t>
      </w:r>
      <w:r/>
      <w:r>
        <w:rPr/>
        <w:fldChar w:fldCharType="end"/>
      </w: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A Senior Project Presented to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The Faculty of the Communication Studies Department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California Polytechnic State University, San Luis Obispo</w:t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In Partial Fulfillment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Of the Requirements for the Degree</w:t>
      </w:r>
    </w:p>
    <w:p>
      <w:pPr>
        <w:pStyle w:val="Normal"/>
        <w:widowControl w:val="false"/>
        <w:autoSpaceDE w:val="false"/>
        <w:spacing w:lineRule="exact" w:line="360"/>
        <w:ind w:left="1440" w:right="1440" w:hanging="0"/>
        <w:jc w:val="center"/>
        <w:rPr/>
      </w:pPr>
      <w:r>
        <w:rPr/>
        <w:t>Bachelor of Arts</w:t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  <w:t>By</w:t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center"/>
        <w:rPr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Kendall Ann You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equalWidth="false" w:sep="false">
            <w:col w:w="3456" w:space="432"/>
            <w:col w:w="3456" w:space="432"/>
            <w:col w:w="158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80"/>
        <w:jc w:val="center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Jnan Blau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Senior Project Advisor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rPr/>
        <w:t>T. C. Winebrenner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Department Chair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Signature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Signature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br w:type="column"/>
      </w: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Date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Date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equalWidth="false" w:sep="false">
            <w:col w:w="3456" w:space="432"/>
            <w:col w:w="3456" w:space="432"/>
            <w:col w:w="158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/>
        <w:t xml:space="preserve">© </w:t>
      </w:r>
      <w:r>
        <w:fldChar w:fldCharType="begin">
          <w:ffData>
            <w:name w:val="Text3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1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Kendall Ann You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2:03:00Z</dcterms:created>
  <dc:creator>Unknown User</dc:creator>
  <dc:description/>
  <cp:keywords/>
  <dc:language>en-US</dc:language>
  <cp:lastModifiedBy>Kendall Young</cp:lastModifiedBy>
  <cp:lastPrinted>2011-11-20T15:24:00Z</cp:lastPrinted>
  <dcterms:modified xsi:type="dcterms:W3CDTF">2011-12-07T23:00:00Z</dcterms:modified>
  <cp:revision>7</cp:revision>
  <dc:subject/>
  <dc:title>Delete This Text And Type Your Project Title Here</dc:title>
</cp:coreProperties>
</file>