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ERGONOMIC IMPROVEMENT ON THE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FARM/GARDEN HO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Y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YUAN CHAO   JIANG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Senior Project submitted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n partial fulfillmen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f the requirements for the degree of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achelor of Science Industrial Engineering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alifornia Polytechnic State University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San Luis Obisp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raded by: _________________________ Date of Submission:__________________________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Checked by: ________________________ Approved by: 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2:45:00Z</dcterms:created>
  <dc:creator>J</dc:creator>
  <dc:description/>
  <cp:keywords/>
  <dc:language>en-US</dc:language>
  <cp:lastModifiedBy> </cp:lastModifiedBy>
  <dcterms:modified xsi:type="dcterms:W3CDTF">2011-06-03T04:23:00Z</dcterms:modified>
  <cp:revision>2</cp:revision>
  <dc:subject/>
  <dc:title/>
</cp:coreProperties>
</file>