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Umbrella Effec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Importance of Converging Student Media at a Univers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enior Proj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ed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/>
      </w:pPr>
      <w:r>
        <w:rPr>
          <w:rFonts w:eastAsia="ＭＳ 明朝" w:cs="Times New Roman" w:ascii="Times New Roman" w:hAnsi="Times New Roman"/>
        </w:rPr>
        <w:t>the Faculty of the Journalism Depart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lifornia Polytechnic State University, San Luis Obisp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Partial Fulfill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Requirements for the Degre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helor of Science in Journalis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arlee Praza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ember 20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© Karlee Prazak 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0:00Z</dcterms:created>
  <dc:creator>Computing Support Services</dc:creator>
  <dc:description/>
  <cp:keywords/>
  <dc:language>en-US</dc:language>
  <cp:lastModifiedBy>Computing Support Services</cp:lastModifiedBy>
  <dcterms:modified xsi:type="dcterms:W3CDTF">2011-12-08T22:06:00Z</dcterms:modified>
  <cp:revision>2</cp:revision>
  <dc:subject/>
  <dc:title/>
</cp:coreProperties>
</file>