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16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uestion Of Robin Hoo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A Senior Project Presented to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The Faculty of the Communication Studies Depart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California Polytechnic State University, San Luis Obispo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In Partial Fulfill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Of the Requirements for the Degree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Bachelor of Arts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>By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essica Kinkhor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/>
        <w:jc w:val="center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r. Duff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enior Project Adviso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  <w:t>T. C. Winebrenne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epartment Chai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 xml:space="preserve">© </w:t>
      </w:r>
      <w:r>
        <w:fldChar w:fldCharType="begin">
          <w:ffData>
            <w:name w:val="Text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essica Marie Kinkhor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03:00Z</dcterms:created>
  <dc:creator>Unknown User</dc:creator>
  <dc:description/>
  <cp:keywords/>
  <dc:language>en-US</dc:language>
  <cp:lastModifiedBy>Jessica Kinkhorst</cp:lastModifiedBy>
  <cp:lastPrinted>2010-06-04T01:20:00Z</cp:lastPrinted>
  <dcterms:modified xsi:type="dcterms:W3CDTF">2010-06-04T08:21:00Z</dcterms:modified>
  <cp:revision>9</cp:revision>
  <dc:subject/>
  <dc:title>Delete This Text And Type Your Project Title Here</dc:title>
</cp:coreProperties>
</file>