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ultiple-View Planetary Photogrammetry and its Visualization</w:t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enior Projec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ented to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 Faculty of th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lectrical Engineering Departmen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ifornia Polytechnic State University, San Luis Obispo</w:t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Partial Fulfillment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Requirements for the Degree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chelor of Scienc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yle Husmann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ch, 2011</w:t>
      </w:r>
    </w:p>
    <w:p>
      <w:pPr>
        <w:pStyle w:val="Normal"/>
        <w:ind w:left="144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© 2011 Kyle Husmann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80"/>
          <w:szCs w:val="80"/>
        </w:rPr>
      </w:pPr>
      <w:r>
        <w:rPr>
          <w:rFonts w:cs="Times New Roman" w:ascii="Times New Roman" w:hAnsi="Times New Roman"/>
          <w:sz w:val="80"/>
          <w:szCs w:val="80"/>
        </w:rPr>
        <w:t>Prefac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hose to do my senior project based on an internship I did at NASA Ames the the summer of 2010. The work I did during that summer was mostly theoretical research: I jointly developed a new multiple-view photogrammetry algorithm with Dr. Taemin Kim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“continuing an internship learning experience” is one of the acceptable categories for a senior project, I elected to build something that would further the development of this new algorithm. The result was the program “mvpgui”, which the following paper describes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hile “mvpgui” is the final tangible “product” that I have developed to satisfy the senior project requirement, I thought that report was best suited to be formatted in a form similar to a research paper, which explains why I did not follow the same style guidelines as described in the senior project handbook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for taking the time to read my report and I hope you find the project as interesting as I di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41:00Z</dcterms:created>
  <dc:creator>Marisa Ramirez</dc:creator>
  <dc:description/>
  <dc:language>en-US</dc:language>
  <cp:lastModifiedBy>Marisa Ramirez</cp:lastModifiedBy>
  <cp:lastPrinted>2009-06-19T09:29:00Z</cp:lastPrinted>
  <dcterms:modified xsi:type="dcterms:W3CDTF">2009-06-19T17:02:00Z</dcterms:modified>
  <cp:revision>3</cp:revision>
  <dc:subject/>
  <dc:title/>
</cp:coreProperties>
</file>