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  <w:tab w:val="left" w:pos="216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"I Hired You Because You Look Good": </w:t>
      </w:r>
      <w:r>
        <w:rPr>
          <w:lang w:val="en-US" w:eastAsia="en-US"/>
        </w:rPr>
        <w:t>A Feminist Criticism Of Hous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A Senior Project Presented to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The Faculty of the Communication Studies Department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California Polytechnic State University, San Luis Obispo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In Partial Fulfillment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Of the Requirements for the Degree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Bachelor of Arts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  <w:t>By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ylor Rachelle Lutzke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3456" w:space="432"/>
            <w:col w:w="3456" w:space="432"/>
            <w:col w:w="158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80"/>
        <w:jc w:val="center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r. Richard Bese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enior Project Adviso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  <w:t>T. C. Winebrenne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epartment Chai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ignatur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ignature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br w:type="column"/>
      </w: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at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at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3456" w:space="432"/>
            <w:col w:w="3456" w:space="432"/>
            <w:col w:w="158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  <w:t xml:space="preserve">© </w:t>
      </w:r>
      <w:r>
        <w:fldChar w:fldCharType="begin">
          <w:ffData>
            <w:name w:val="Text3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11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aylor Rachelle Lutzker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2:55:00Z</dcterms:created>
  <dc:creator>Unknown User</dc:creator>
  <dc:description/>
  <cp:keywords/>
  <dc:language>en-US</dc:language>
  <cp:lastModifiedBy>Taylor lutzker</cp:lastModifiedBy>
  <cp:lastPrinted>2011-05-27T13:15:00Z</cp:lastPrinted>
  <dcterms:modified xsi:type="dcterms:W3CDTF">2011-05-27T20:30:00Z</dcterms:modified>
  <cp:revision>12</cp:revision>
  <dc:subject/>
  <dc:title>Delete This Text And Type Your Project Title Here</dc:title>
</cp:coreProperties>
</file>