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216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deological Criticism Of The National Football League's Increase In Helmet To Helmet Discipli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A Senior Project Presented to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The Faculty of the Communication Studies Depart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California Polytechnic State University, San Luis Obispo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In Partial Fulfill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Of the Requirements for the Degree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Bachelor of Arts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>By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nte Joseph Gentil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80"/>
        <w:jc w:val="center"/>
        <w:rPr/>
      </w:pPr>
      <w:r>
        <w:fldChar w:fldCharType="begin">
          <w:ffData>
            <w:name w:val="Text4"/>
            <w:enabled/>
            <w:calcOnExit w:val="0"/>
            <w:textInput>
              <w:maxLength w:val="3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ichard Besel</w:t>
      </w:r>
      <w:r/>
      <w:r>
        <w:rPr/>
        <w:fldChar w:fldCharType="end"/>
      </w: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enior Project Adviso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  <w:t>T. C. Winebrenne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epartment Chai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 xml:space="preserve">© </w:t>
      </w:r>
      <w:r>
        <w:fldChar w:fldCharType="begin">
          <w:ffData>
            <w:name w:val="Text3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1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ante Gentile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19:00Z</dcterms:created>
  <dc:creator>Unknown User</dc:creator>
  <dc:description/>
  <cp:keywords/>
  <dc:language>en-US</dc:language>
  <cp:lastModifiedBy>DJ Gentile</cp:lastModifiedBy>
  <dcterms:modified xsi:type="dcterms:W3CDTF">2011-03-07T18:23:00Z</dcterms:modified>
  <cp:revision>4</cp:revision>
  <dc:subject/>
  <dc:title>Delete This Text And Type Your Project Title Here</dc:title>
</cp:coreProperties>
</file>