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Contents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96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612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. Introduc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I. Motiv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II. Contex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V. Design Requiremen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V. Project Specification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VI. Cost Estimate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VII. ABET Requiremen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A. Economi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B. Environmenta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C. Sustainabilit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D. Manufacturabilit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. Ethica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F. Health and Safet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G. Politica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VIII. First Experimental Iter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A. Fabrication and Passivation Procedur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lymer LED Fabric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dium Passiv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luminum Tape Passiv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B. Testing Procedur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xternal Test Jig Setup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perating-Life Test for the Indi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perating-Life Test for the Alumin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2" w:leader="none"/>
              </w:tabs>
              <w:rPr>
                <w:i/>
                <w:i/>
              </w:rPr>
            </w:pPr>
            <w:r>
              <w:rPr/>
              <w:t xml:space="preserve">        </w:t>
            </w:r>
            <w:r>
              <w:rPr/>
              <w:t>Shelf-Life Test for the Indi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helf-Life Test for the Alumin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C. Resul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lymer LED Fabric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-Fabric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dium Passiv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luminum Tape Passiv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perating-Life Test for the Indi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perating-Life Test for the Alumin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helf-Life Testing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IX. Second Experimental Iter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A. Fabrication and Passivation Procedur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lymer LED Fabric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dium Passiv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luminum Tape Passiv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B. Testing Procedur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perating-Life Test for the Indi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perating-Life Test for the Alumin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</w:t>
            </w:r>
            <w:r>
              <w:rPr/>
              <w:t>Shelf-Life Test for the Indi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helf-Life Test for the Alumin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C. Resul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lymer LED Fabric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-Fabric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dium Passiv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luminum Tape Passiva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perating-Life Test for the Indi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perating-Life Test for the Alumin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helf-Life Test for the Aluminum-Passivated Substr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X. Conclus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knowledgmen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ference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antt Char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36" w:right="936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46:00Z</dcterms:created>
  <dc:creator>Steffen</dc:creator>
  <dc:description/>
  <cp:keywords/>
  <dc:language>en-US</dc:language>
  <cp:lastModifiedBy>Steffen</cp:lastModifiedBy>
  <dcterms:modified xsi:type="dcterms:W3CDTF">2009-12-14T18:57:00Z</dcterms:modified>
  <cp:revision>8</cp:revision>
  <dc:subject/>
  <dc:title>Contents</dc:title>
</cp:coreProperties>
</file>