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roduction</w:t>
      </w:r>
    </w:p>
    <w:p>
      <w:pPr>
        <w:pStyle w:val="Normal"/>
        <w:rPr/>
      </w:pPr>
      <w:r>
        <w:rPr/>
        <w:tab/>
      </w:r>
    </w:p>
    <w:p>
      <w:pPr>
        <w:pStyle w:val="Normal"/>
        <w:spacing w:lineRule="auto" w:line="480"/>
        <w:ind w:firstLine="720"/>
        <w:rPr/>
      </w:pPr>
      <w:r>
        <w:rPr/>
      </w:r>
    </w:p>
    <w:p>
      <w:pPr>
        <w:pStyle w:val="Normal"/>
        <w:spacing w:lineRule="auto" w:line="480"/>
        <w:rPr/>
      </w:pPr>
      <w:r>
        <w:rPr/>
        <w:t xml:space="preserve">The benefits of organic dairies are extremely rewarding.  Every businessman knows that getting paid more for your product is the way to make money.  Organic dairies have the opportunity to earn the higher $CWT, but with the incentive of a larger paycheck there comes added requirements.  To be a certified organic producer dairymen must meet many conditions regarding their facility, land, milking, cleaning, vaccinating, providing the correct health needs, raising all young stock, and most of all feed. </w:t>
      </w:r>
    </w:p>
    <w:p>
      <w:pPr>
        <w:pStyle w:val="Normal"/>
        <w:spacing w:lineRule="auto" w:line="480"/>
        <w:rPr/>
      </w:pPr>
      <w:r>
        <w:rPr/>
      </w:r>
    </w:p>
    <w:p>
      <w:pPr>
        <w:pStyle w:val="Normal"/>
        <w:spacing w:lineRule="auto" w:line="480"/>
        <w:rPr/>
      </w:pPr>
      <w:r>
        <w:rPr/>
        <w:t>The organic dairy industry is extremely demanding.  People have an idea about what organic entails.  I plan on covering all aspects of the organic dairy and comparing them to a conventional operation.  The makeup of the organic industry will be exposed, showing the reasoning for the success of the organic industry</w:t>
      </w:r>
    </w:p>
    <w:p>
      <w:pPr>
        <w:pStyle w:val="Normal"/>
        <w:spacing w:lineRule="auto" w:line="480"/>
        <w:rPr/>
      </w:pPr>
      <w:r>
        <w:rPr/>
        <w:tab/>
      </w:r>
    </w:p>
    <w:p>
      <w:pPr>
        <w:pStyle w:val="Normal"/>
        <w:spacing w:lineRule="auto" w:line="480"/>
        <w:rPr/>
      </w:pPr>
      <w:r>
        <w:rPr/>
        <w:t>The organic industry is in very high demand, our society is demanding safer, healthier foods.  The high demand is affecting every sector of the agriculture industry.  Organics are very beneficial to many local economies with positive effects on the environment.  It creates new farms that are flourishing with the new demand. Established farming operations that have provided safe, healthy products to the consumers worldwide are loosing consumers and suffering.  Producing an organic agriculture commodity of any sort requires much more time and effort.  The inability to use fertilizers, pesticides, vaccines, medicines put the added pressure on the producer to attain the same yields and quality.  In the dairy industry, cows are very susceptible to disease, the demands they meet put a very high level of stress on their bodies, making them more prone to sickness.</w:t>
      </w:r>
    </w:p>
    <w:p>
      <w:pPr>
        <w:pStyle w:val="Normal"/>
        <w:spacing w:lineRule="auto" w:line="480"/>
        <w:rPr/>
      </w:pPr>
      <w:r>
        <w:rPr/>
      </w:r>
    </w:p>
    <w:p>
      <w:pPr>
        <w:pStyle w:val="Normal"/>
        <w:spacing w:lineRule="auto" w:line="480"/>
        <w:rPr/>
      </w:pPr>
      <w:r>
        <w:rPr/>
        <w:t xml:space="preserve">There are advantages and disadvantages to every opportunity.  Organic dairies offer their own fix.  The demand is there and only seems to be getting stronger.  For producers the positive investment is very rewarding.  The higher prices received make producing in today’s dairy industry worth it.  </w:t>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5:37:00Z</dcterms:created>
  <dc:creator>Stornetta Matt</dc:creator>
  <dc:description/>
  <cp:keywords/>
  <dc:language>en-US</dc:language>
  <cp:lastModifiedBy>Stornetta Matt</cp:lastModifiedBy>
  <dcterms:modified xsi:type="dcterms:W3CDTF">2009-12-09T15:37:00Z</dcterms:modified>
  <cp:revision>2</cp:revision>
  <dc:subject/>
  <dc:title>Economic Practicality of an Organic Dairy vs</dc:title>
</cp:coreProperties>
</file>