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Abstract</w:t>
      </w:r>
    </w:p>
    <w:p>
      <w:pPr>
        <w:pStyle w:val="Normal"/>
        <w:rPr/>
      </w:pPr>
      <w:r>
        <w:rPr/>
      </w:r>
    </w:p>
    <w:p>
      <w:pPr>
        <w:pStyle w:val="Normal"/>
        <w:spacing w:lineRule="auto" w:line="480"/>
        <w:ind w:firstLine="720"/>
        <w:rPr/>
      </w:pPr>
      <w:r>
        <w:rPr/>
        <w:t>In recognition to the increased length of stay of discharge patients, deteriorating patient care and staff satisfaction in a emergency department (ED), this project was set to improve these measures without reducing staff, adding new workers, and without increasing the number of beds. Lean methods such as value stream mapping (VSM) formed the basis of the project. This tool helped identify the patient process flow through the (ED) as well as the valued added and non-value added steps of the process. This project describes value stream map development in the emergency department at a community hospital. A current-state value stream map was developed and reviewed by key personnel in the ED. Lean methods were applied to develop a future-state VSM that will be reviewed for implement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120" w:after="120"/>
      <w:jc w:val="center"/>
    </w:pPr>
    <w:rPr>
      <w:b/>
      <w:bCs/>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8:48:00Z</dcterms:created>
  <dc:creator>Roberto Arce</dc:creator>
  <dc:description/>
  <cp:keywords/>
  <dc:language>en-US</dc:language>
  <cp:lastModifiedBy>Roberto Arce</cp:lastModifiedBy>
  <dcterms:modified xsi:type="dcterms:W3CDTF">2010-06-07T23:20:00Z</dcterms:modified>
  <cp:revision>2</cp:revision>
  <dc:subject/>
  <dc:title>ABSTRACT</dc:title>
</cp:coreProperties>
</file>