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ENDIX LIS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 – Toys for Tots News Release Templa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 – Toys for Tots Benefit Golf Tournament News Relea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 – Toys for Tots Bin Distribution News Relea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 – Toys for Tots Benefit Golf Tournament Sponsorship Request Lett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 – Toys for Tots Benefit Golf Tournament Radio PS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F – Toys for Tots Donations Radio PS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ppendix G – Toys for Tots Letter to the Editor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ribun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H – Toys for Tots Letter to the Editor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anta Maria Times &amp; Adobe Pres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I – Toys for Tots Media Contacts Li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endix J- Toys for Tots Sample Email Text to Media- Golf Tournament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ppendix K – Toys for Tots Sample Email Text to Media: Nov. Bin Distributio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L – 2010 Toys for Tots Campaign Communications Pl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M – List of Possible 2010 Donation Location Site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44:00Z</dcterms:created>
  <dc:creator>mary</dc:creator>
  <dc:description/>
  <cp:keywords/>
  <dc:language>en-US</dc:language>
  <cp:lastModifiedBy>mary</cp:lastModifiedBy>
  <cp:lastPrinted>2009-12-07T17:58:00Z</cp:lastPrinted>
  <dcterms:modified xsi:type="dcterms:W3CDTF">2009-12-08T01:59:00Z</dcterms:modified>
  <cp:revision>8</cp:revision>
  <dc:subject/>
  <dc:title/>
</cp:coreProperties>
</file>